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86995</wp:posOffset>
                </wp:positionV>
                <wp:extent cx="7029450" cy="100139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Unit Ov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Grade 7Math, Unit 1 (31-39 d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Rational Number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5.25pt;margin-top:-6.85pt;width:553.45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Unit Overview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Grade 7Math, Unit 1 (31-39 day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Rational Number Operation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14935</wp:posOffset>
                </wp:positionV>
                <wp:extent cx="1894205" cy="7686675"/>
                <wp:effectExtent l="19685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686720"/>
                        </a:xfrm>
                        <a:custGeom>
                          <a:avLst/>
                          <a:gdLst>
                            <a:gd name="textAreaLeft" fmla="*/ 52200 w 1073880"/>
                            <a:gd name="textAreaRight" fmla="*/ 1021680 w 1073880"/>
                            <a:gd name="textAreaTop" fmla="*/ 52200 h 4357800"/>
                            <a:gd name="textAreaBottom" fmla="*/ 4305600 h 4357800"/>
                          </a:gdLst>
                          <a:ahLst/>
                          <a:rect l="textAreaLeft" t="textAreaTop" r="textAreaRight" b="textAreaBottom"/>
                          <a:pathLst>
                            <a:path w="21600" h="87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4031"/>
                              </a:lnTo>
                              <a:arcTo wR="3600" hR="3600" stAng="10800000" swAng="-5400000"/>
                              <a:lnTo>
                                <a:pt x="18000" y="87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Vocabular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Absolute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Oppo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Additive Inve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Integ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Rational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Terminiating deci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Repeating Deci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mplex fra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Reason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Estim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Sol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S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Produ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Differ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Quo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mmut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Resourc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nnected Math Projec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= “Accentuate the Negativ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llege Preparatory Mathematic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= Pieces of chapters 1, 2, 3, &amp;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5pt;margin-top:9.05pt;width:149.1pt;height:60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Vocabulary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Absolute Valu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Opposi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Additive Invers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Intege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Rational Numbe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Terminiating decim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Repeating Decim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mplex frac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Reasonab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Estima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Solv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Su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Produc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Differen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Quoti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mmutativ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Resources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nnected Math Projec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= “Accentuate the Negative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llege Preparatory Mathematic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= Pieces of chapters 1, 2, 3, &amp;</w:t>
                      </w: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6585</wp:posOffset>
                </wp:positionH>
                <wp:positionV relativeFrom="paragraph">
                  <wp:posOffset>151130</wp:posOffset>
                </wp:positionV>
                <wp:extent cx="5114290" cy="3636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636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Unit Summary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tudents will develop multiple strategies to problem solve with rational nu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blem solving includes estimation and checking for reasonableness of the answ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tudents will be able to communicate their thinking utilizing the math properties, computational techniques, algorithems, and strateg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286.3pt;mso-wrap-distance-left:9.05pt;mso-wrap-distance-right:9.05pt;mso-wrap-distance-top:0pt;mso-wrap-distance-bottom:0pt;margin-top:11.9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Unit Summary </w:t>
                      </w:r>
                      <w:r>
                        <w:rPr>
                          <w:rFonts w:cs="Verdana" w:ascii="Verdana" w:hAnsi="Verdana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tudents will develop multiple strategies to problem solve with rational nu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blem solving includes estimation and checking for reasonableness of the answ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tudents will be able to communicate their thinking utilizing the math properties, computational techniques, algorithems, and strategi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6585</wp:posOffset>
                </wp:positionH>
                <wp:positionV relativeFrom="paragraph">
                  <wp:posOffset>88265</wp:posOffset>
                </wp:positionV>
                <wp:extent cx="5114290" cy="382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829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Unit Focu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tilize and understand Properties in problem solving situations: Commutative (of + and x), Associative (of + and x), Additive Identity, and Multiplicative Ident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nderstand that Absolute Value is the distance from zero which is always a positive value (not necessarily the oppositie of the numb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blem solving using +, -, x, ÷ of Rational Nu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present rational numbers on a number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der of operations with rational numbers (including integers, decimal numbers, and fractio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nderstand that fractions are div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ong division resulting in terminating and repeating decim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tudents need to be able to apply estimation skills to solve problems and evaluate ans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ssess reasonableness of an answer when problem solving understanding when is it important to estimate and when is it important to be prec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301.5pt;mso-wrap-distance-left:9.05pt;mso-wrap-distance-right:9.05pt;mso-wrap-distance-top:0pt;mso-wrap-distance-bottom:0pt;margin-top:6.9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Unit Focus</w:t>
                      </w:r>
                      <w:r>
                        <w:rPr>
                          <w:rFonts w:cs="Verdana" w:ascii="Verdana" w:hAnsi="Verdana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Verdana" w:ascii="Verdana" w:hAnsi="Verdana"/>
                        </w:rPr>
                        <w:t>Utilize and understand Properties in problem solving situations: Commutative (of + and x), Associative (of + and x), Additive Identity, and Multiplicative Ident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nderstand that Absolute Value is the distance from zero which is always a positive value (not necessarily the oppositie of the numb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Verdana" w:ascii="Verdana" w:hAnsi="Verdana"/>
                        </w:rPr>
                        <w:t>Problem solving using +, -, x, ÷ of Rational Nu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present rational numbers on a numberl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rder of operations with rational numbers (including integers, decimal numbers, and fraction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nderstand that fractions are divi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ong division resulting in terminating and repeating decim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tudents need to be able to apply estimation skills to solve problems and evaluate answ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ssess reasonableness of an answer when problem solving understanding when is it important to estimate and when is it important to be precis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i/>
        <w:sz w:val="18"/>
        <w:szCs w:val="18"/>
      </w:rPr>
      <w:t>© Jeffco Public Schools</w:t>
      <w:tab/>
      <w:t xml:space="preserve">                   </w:t>
    </w: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ab/>
      <w:t xml:space="preserve">   May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25:00Z</dcterms:created>
  <dc:creator>user</dc:creator>
  <dc:description/>
  <cp:keywords/>
  <dc:language>en-US</dc:language>
  <cp:lastModifiedBy>user</cp:lastModifiedBy>
  <cp:lastPrinted>2011-06-01T14:44:00Z</cp:lastPrinted>
  <dcterms:modified xsi:type="dcterms:W3CDTF">2011-06-03T16:36:00Z</dcterms:modified>
  <cp:revision>24</cp:revision>
  <dc:subject/>
  <dc:title/>
</cp:coreProperties>
</file>